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97119014"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939949143"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653491804"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02203592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062825528"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21593359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036715173"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016566875"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5426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780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